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sist est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obbert Rensse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rnn@cbs.nl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Only Excel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Only Excel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No help files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NA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Only continuous variable types are applicable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A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Runs only under Windows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Nothing special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NA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The most influential values are censored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Intend to decrease MSE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High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Not tested 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40:00Z</dcterms:created>
  <dc:creator>Wagstaff</dc:creator>
  <dc:description/>
  <dc:language>en-US</dc:language>
  <cp:lastModifiedBy>Krieg</cp:lastModifiedBy>
  <cp:lastPrinted>2002-05-16T16:05:00Z</cp:lastPrinted>
  <dcterms:modified xsi:type="dcterms:W3CDTF">2002-07-03T09:38:00Z</dcterms:modified>
  <cp:revision>5</cp:revision>
  <dc:subject/>
  <dc:title/>
</cp:coreProperties>
</file>